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SIGNTALK ON YOUR PC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INCIPLES OF OPERATION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O USE THE EDITOR.........................  3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YOUR PROGRAM TO THE SIGN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ING YOUR PROGRAM......................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ING....................................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EAMING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LINE SHORT MESSAGE ENTRY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LINE HIGHLIGHTING EFFECTS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LINE EXIT COMMANDS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-LINE MESSAGE ENTRY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ING CONTROL COMMANDS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ZING TEXT ON SCREEN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 STYLE AND SPANISH COMMANDS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CKS, SPECIAL STAND-ALONE EFFECTS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TIME AND DATE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 MULTIPLE PROGRAMS ON YOUR DISK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TALK DISK FILES INFORMATION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EMOCOPY PROGRAM.......................  1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UNRISE SYSTEMS PC BASED LED SIGN CONTRO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shows you how to use your PC and the prog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to control your Sunrise Systems, Inc.  EMX-2000 LED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THE SOFTWARE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to do is to make a backup copy of your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t in a safe place.  If your computer has a hard di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make a directory for this system and copy the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py into it.  A typical sequence to do this start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promp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KDIR \SUNRISE</w:t>
      </w:r>
    </w:p>
    <w:p>
      <w:pPr>
        <w:pStyle w:val="PreformattedText"/>
        <w:bidi w:val="0"/>
        <w:jc w:val="left"/>
        <w:rPr/>
      </w:pPr>
      <w:r>
        <w:rPr/>
        <w:tab/>
        <w:t xml:space="preserve">  CD \SUNRISE</w:t>
      </w:r>
    </w:p>
    <w:p>
      <w:pPr>
        <w:pStyle w:val="PreformattedText"/>
        <w:bidi w:val="0"/>
        <w:jc w:val="left"/>
        <w:rPr/>
      </w:pPr>
      <w:r>
        <w:rPr/>
        <w:tab/>
        <w:t xml:space="preserve">  COPY A: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only has a floppy disk drive there is no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ny installation if it can boot up DOS from RO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ppy disk in the drive.  If it requires a system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in at boot up, you will have to format a new syste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the files from the Sunrise Systems distribution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system disk.  If your computer has two floppy drive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need to perform an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UP THE COMPUTER TO RU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has a hard disk drive you should should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:&gt; DOS prompt and then change directori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CD \SUN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only has a single floppy disk drive and if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up DOS from ROM without a disk installed, you shoul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it on and wait to see the C:&gt; prompt.  Then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and enter A: to get 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only has a single floppy disk drive an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DOS without a disk in the drive, then you must put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ith the Sunrise Systems software on it into the driv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the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has two floppy drives but no hard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oot the computer up with a system disk in drive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get the A:&gt; prompt.  Then put the disk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rise Systems software in drive B and enter  B: 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it the CAPS LOCK key to turn CAPS LOCK on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with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PRINCIPL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cludes a text editor that allows you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ally edit a plain text file that contain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your instructions on how you want the sig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m.  The name of the disk file that holds your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program is called  SIGNCOPY.  To edit your progra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give the command at the DOS prompt:  EDIT SIGN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on we will tell you more about editing.  If you p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ditor over the one supplied you may use it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produces 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dited your SIGNCOPY and have returned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a program called LOADSIGN to send your SIGN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ign.   That's all there is to it for virtuall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operations.  There is also a more compreh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pplied called SIGNTALK which allows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with the sign through the PC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may be used to set the time and d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r for other speci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:&gt; or A:&gt; prompt you must enter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IGNCOPY to start up the editor.  After a few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text of your SIGNCOPY on the scree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it the INSERT key to see the INSERT flag co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wer right corner of the screen.  This means that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type will be inserted rather than overstri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was there already.  You can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move up down left and right. 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will be inserted at the cursor.  The DELETE and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erase text forward and backward.  (CTRL)X erases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(CTRL)Z erase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OUT OF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done editing, you should hit the ESC ke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 command line at the bottom of the scree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ake your changes permanent, type EX and then h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twice.  The ESC key will show as a dollar sig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.  You will go back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forget your edits, instead of EX type EQY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the ESC key twice.  You will return to DOS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COPY will be as it was before you started to edit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you make a big mistake and do an EX exit with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you find out after sending it to the sig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because the EDIT program always makes a backup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ost recent SIGNCOPY called SIGNCOPY.BAK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et back with the DOS command: COPY SIGNCOPY.BAK SIGN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ND YOUR PROGRAM TO THE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cable from your sign to the PC's COM1 serial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low and careful handling the cable.  Avoid ben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pins on the PC or the sign connectors. 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discharging static sparks into the cable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carpet or near furniture that makes sparks, dis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to ground first before handling the cable. 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gn is powered on.  At the DOS prompt giv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IGN.  The PC will load your sign automatically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end a processed version of your SIGNCOPY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send a large block of special code tha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of all the formatting commands.  When the se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the program will start to run.  You may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e whenever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ORMAT YOUR SIGN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entered into SIGNCOPY using the edit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hat the sign will present them.  SIGNCOPY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xture of message copy which you want to displa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commands that tell the sign how you wan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PY can be of two basic forms, long and short. 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must be short enough to fit on the sign all at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messages can only be displayed by streaming them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.  In either case the message text is entered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left end of a line.  It usually should be in all capi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at is the best appearance on the sign.  Lo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tinue on multiple lines with lines broken a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ies.  Do not put spaces at the end of lines sinc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n multiple lines will have a spac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at each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COMMANDS are of several varieties.  They all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= sign at the left end of a line.  Most of th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some action but a few of them have more subtl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election of typefaces or introduction of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MESSAGES generally consist of MESSAGE COPY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ne or more FORMATTING COMMANDS.  There are some 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possible that are called up with just a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do not accept any messag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ON OF COMPLETE MESSAGES from each other is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ne or more blank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a complete mess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OUR NEW BRANCH OFFICE...  WE LOOK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RVING YOU HERE FREQUENTL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ext comes first.  The =STREAM is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actually makes the message move.  The 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 command selects the typefa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rols the style and visual appea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en =STREAM moves it.  Because the 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ts a controlling influence on the =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command, it must precede the =STREAM actio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ands such as =BOLD which control style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such as typeface or speed must com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commands which they are to in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manual is a listing of the DEMOCOP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llustrates usage of many of the formatt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 PROGRAMMING COMMAND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aming commands take messages of any leng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          RUNS MESSAGE FROM RIGHT TO LEFT ACROSS THE 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ING THE CHOSEN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IG-STREAM       SAME AS ABOVE - CHOSEN FONT IS DOUBLE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HONE-STREAM     PHONE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CAR-STREAM       CAR PULLS MESS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RUCK-STREAM     SEMI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AT-STREAM      YACHT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LINER-STREAM     CRUISE LINER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CASH-STREAM      DOLLAR SIGNS PUL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LANE-STREAM     BI-PLANE W/ SPINNING PROPELLER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JET-STREAM       JET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HOUSE-STREAM     HOUSE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ILL-STREAM      GREENBACK PULL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HEARTS-STREAM    HEARTS PULL MESS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ARS-STREAM     STARS PUL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ANTA-STREAM     SANTA W/ BOUNCING REINDEER PULL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No additional graphics may be used with SA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SHORT MESSAGE ENTRY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py used with these must be short enough to f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D sign all at one time.  The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t depends on the length of your sign and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letter style.  If you are adding a [GRAPHIC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line message, be sure to use the Character-Spaces-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supplied in the graphics listing when coun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se action commands are affected also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peed setting.  After a message enters i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briefly before the program moves on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HOLD functions described later on to control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that the message holds after en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IN              TEXT APPEARS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ABOVE        TEXT ENTERS FROM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BELOW        TEXT ENTERS FROM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LEFT         TEXT ENTERS FROM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RIGHT        TEXT ENTERS FROM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CURTAINS     CURTAINS CLOSE THEN OPEN TO REVE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CENTER       TEXT ENTERS FROM CENTER TO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ENDS         TEXT ENTERS FROM ENDS TO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TYPE         TEXT TYPES IN FROM LEFT TO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SPARKLE      TEXT APPEARS WITH SPARKLES BEH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RADAR        TEXT APPEARS WITH RADAR WAVES BEH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FRAME        TEXT APPEARS WITH FRAME BEH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IN-FLASH        TEXT APPEARS FLASHING ON AND 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ZOOM         TEXT APPEARS WITH DOTS FLYING BEH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LAYER        TEXT STACKS IN LINE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SHORT MESSAGE HIGHLIGHTING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n used after one of the single lin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scribed above has already brought a shor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screen. These commands will cause the exist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to do some action that will draw more att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at many of the commands below are also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ntry commands- this means that you can us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row for added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upply any new message copy prior to using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s a highligh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PARKLE         SPARKLES IN BACKGROUND BEHIND DISPLAY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WINKLE         DOTS TWINKLE AROUND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LASH           FLASHES DISPLAY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ADAR           RADAR WAVES RUN CENTER TO ENDS BEHI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WAVE            WAVES DISPLAYED TEXT BACK AND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LIP            FLIPS TEXT BACKWARDS END OVER END TOP TO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MOVE&lt;           VISIBLY SHIFTS DISPLAYED TEXT TO SCREEN'S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MOVE&gt;           VISIBLY SHIFTS DISPLAYED TEXT TO SCREEN'S RIGH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SHORT MESSAGE EXIT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n used after one of the single lin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scribed above has already brought a shor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screen.  They will cause the existing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o leave the screen.  Do not supply any new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ior to using one of the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             DISPLAYED TEXT DISAPPEAR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OUT-BELOW       DISPLAYED TEXT EXITS TO BOTT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ABOVE       DISPLAYED TEXT EXITS T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LEFT        DISPLAYED TEXT EXIT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RIGHT       DISPLAYED TEXT EXIT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ENDS        DISPLAYED TEXT SPLITS OFF ENDS TO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CENTER      DISPLAYED TEXT SPLITS OFF CENTER TO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TNT         DISPLAYED TEXT EXPLOD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LAYER       DISPLAYED TEXT LIFTS OUT LINE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GRAB&gt;       CLAW GRABS TEXT PULLS IT OFF TO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GRAB&lt;       CLAW GRABS TEXT PULLS IT OFF TO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PAC&gt;        DISPLAYED TEXT EATEN LEFT TO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OUT-PAC&lt;        DISPLAYED TEXT EATEN RIGHT TO LEF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MESSAGE ENTRY ACTIO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ction commands can deliver a long message to the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ries of short messages.  Each line o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hown separately in succession.  As with the iso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 messages you must limit the length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 will fit on your sign.  This will vary by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ign and the width of the selected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OLL-LINES       EACH LINE ROLL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YPE-LINES       EACH LINE TYPES ON AND THEN ROLL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WIPE-LINES       EACH LINE IS WIPED ON BY FLYING B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DISSOLVE-LINES   EACH LINE IS DISSOLVED ONTO THE SCREE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isolated single line message entry actions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are affected by the speed and the AUTOHOL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ING CONTROL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SLOW            THESE FOUR COMMANDS SET SPEED FOR ACTION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MED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PAUSE           WAIT NOW FOR 1 SECO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WAIT            WAIT NOW FOR 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LONGWAIT        WAIT NOW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.5      CAUSES SINGLE FRAME ENTRY ACTIONS TO HOLD 1/2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1       CAUSES SINGLE FRAME ENTRY ACTIONS TO HOLD 1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2       CAUSES SINGLE FRAME ENTRY ACTIONS TO HOLD 2 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3       CAUSES SINGLE FRAME ENTRY ACTIONS TO HOLD 5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EEZ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REEZE          FREEZES ALL NONBLANK COLUMNS OF DISPLAY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O THAT SUBSEQUENT ACTIONS LIKE STREAMING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PPEAR TO BE BEHIND THE FROZEN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UNFREEZE        RELEASES FROZEN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TYLE 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THIN            THIN LETTERS (default)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BOLD            BLOCK LETTER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WIDE            WIDE LETTERS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BOLDWIDE        WIDE THICK LETTERS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SUPERWIDE       WIDER THICK LET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PER SCREEN - BY SIGN LENGTH IN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- Columns:  80      96     112     128     192     224    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 ............13......16......18......21......32......36......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 ............10......12......14......16......24......28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WIDE .............6.......8.......9......10......16......18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WIDE .........6.......8.......9......10......16......18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SUPERWIDE ........5.......6.......7.......8......12......14......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CHARACTERS - using the =SPANISH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spanish text the are three characters that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your keyboard.  Three seldem used charac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osen to replace them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 (at sign)     stand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 slash) 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(underline)   stan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QUIEN ERES TU SE_OR?  @BIEN?  \BUENO!</w:t>
      </w:r>
    </w:p>
    <w:p>
      <w:pPr>
        <w:pStyle w:val="PreformattedText"/>
        <w:bidi w:val="0"/>
        <w:jc w:val="left"/>
        <w:rPr/>
      </w:pPr>
      <w:r>
        <w:rPr/>
        <w:tab/>
        <w:t xml:space="preserve">    =BOLD</w:t>
      </w:r>
    </w:p>
    <w:p>
      <w:pPr>
        <w:pStyle w:val="PreformattedText"/>
        <w:bidi w:val="0"/>
        <w:jc w:val="left"/>
        <w:rPr/>
      </w:pPr>
      <w:r>
        <w:rPr/>
        <w:tab/>
        <w:t xml:space="preserve">    =SPANISH</w:t>
      </w:r>
    </w:p>
    <w:p>
      <w:pPr>
        <w:pStyle w:val="PreformattedText"/>
        <w:bidi w:val="0"/>
        <w:jc w:val="left"/>
        <w:rPr/>
      </w:pPr>
      <w:r>
        <w:rPr/>
        <w:tab/>
        <w:t xml:space="preserve">    =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=SPANISH command follows the lette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=SPANISH tells the sign to look for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your text and convert them.  The reason =SPA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FOLLOWS the letter choice command is so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letters will be the corre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 ALONE CANNED EFFE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commands in this category do not require or accep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LAINCLOCK      TIME, DAY, DATE APPEAR, HOLD, EXIT T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ANCYCLOCK      TIME, DAY, DATE APPEAR, HOLD, THEN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A GRAB&gt;, GRAB&lt;, AND PACMAN&gt;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s listed below can be inserted into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you want them just by typing them in as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NOW TO SIGN UP FOR THE CARIBBEAN CRUI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 [LINER]     ALL ENTRIES MUST BE PHONED IN BY 5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DAY...      CALL 555-1234 NO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PHONE-STRE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opy would stream by with the graphic of a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ing the message with the graphic of an oceanl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the word con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graphic can be added to any given message, bu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can be added more than once within that message. [LIN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have been used several times in the above mess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mit of only one graphic per message does not app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[TM] or [R].  Either of these graphic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here needed even if another graphic is already in us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        DESCRIPTION              CHARACTER SPAC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M]            SMALL TM                             2 CH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            CIRCLE-R REGISTERED MARK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AR]           LIMO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RUCK]         SEMI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ET]           AIRLINER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ANE]         BI-PLANE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HONE]         TELEPHONE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C]            PC TERMINAL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AT]          YACHT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INER]         OCEANLINER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SH]          FISH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LL]          GENERIC GREENBACK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$$$]           3 LARGE DOLLARSIGNS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HOUSE]         LITTLE HOUSE (prairie not incl.)   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AR]          5 POINTED STAR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EART]         VALENTINE STYLE (no arrow)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-UP]      ARROW POINTING UP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-D]       ARROW POINTING DOWN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-R]       ARROW POINTING RIGHT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-L]       ARROW POINTING LEFT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 THE TIME AND DATE ON YOUR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 has a crystal clock that is always running ev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wer is off because it is protected by a batter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rift with time however and there are changes to day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ndard time and leap years to be accommodat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sign to set the time and date you must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cable from the sign to the computer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oot the computer from a power off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enter the command  SIG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e the menu enter L to talk to the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CTRL key and hit D to break into the sign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flashing cursor.  If you do not see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yping YS to show editing.  YH will restore hidde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time type TT followed by four digits in 24 hou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T1530 sets the clock to 3:30 PM.  The cloc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ontinuously until you hit the Enter key to get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date type TD followed by two digits of month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of date.  For example, TD1231 sets it for December 3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it the Enter key afterward to ge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day of the week, type TW followed by a digit 1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unday is 1 and Saturday is 7.  You should h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afterward to get back to the 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 to star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the ESC key to get back to the SIGNTALK menu.  Then hit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KEEP MULTIPLE PROGRAMS FOR THE SIGN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anual we only speak of editing the active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ch is kept in SIGNCOPY.  You can easily keep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 the disk however by using the DOS COPY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the current SIGNCOPY as an alternate program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END just enter the DOS command:  COPY SIGNCOPY WEEK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ctivate that program at a later time just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:  COPY WEEKEND SIGN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dit the alternate programs directly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EDIT WEEKEND rather than copying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COPY for editing and then copying them back ou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done a great deal you will get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 files built up on the disk over time whic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from time to time with the command  ERASE *.BAK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more disk space and clean up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use the DOS command DIR/W to se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wide page form if you get many of th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FERENCE ONLY...   THE FILES ON THE DISTRIBUTION DISK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FX.X2S   This file is the operating softwar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 and contains the effect-specific progra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eded to display your messages.  This fil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ly accessed by the user and is created f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SUNRISE SYSTEMS. It is where the color choi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tter choice, graphics, entry effects and speci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ilored "canned" effects res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COPY     This file holds your sign message text and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tructions on how the sign should sh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COPY.BAK This is a backup copy of SIGNCOPY which EDIT mak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let you recover from a catastrophic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COPY     This is a sample demo copy of SIGNCOPY that sh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s of various sign display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IGN.EXE This is the program that loads your SIGNCOPY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TABL.TXT This file is a conversion tabl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SIGN.EXE .  It contains a list of of th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commands and their equivilent in progra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ng language.  LOADSIGN reads SIGNCOP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nslates it into a sign-executable program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sends to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TALK.EXE This program contains a MENU that allows interac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cess to the sign from the PC.  It can be u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 direct programming on the sign, to chang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ime and date, and to save and recall program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COM     This is the 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DOC     This is the tex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****** SAMPLE DEMO PROGRAM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on your disk as DEMOCOPY.  To see it ru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 COPY DEMOCOPY SIGNCOPY  and then LOAD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that was in SIGNCOPY to begin with is valu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opy it to another file before overwriting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UPER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PARK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PA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SUNRISE SYSTEMS INC SIGNTALK[TM] [PC] DEMO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LANE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QUIEN ERES TU SE_OR?    @BIEN?    \BUEN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PA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ANCY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LOBB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SPARK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IGNTAL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G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EP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PPOIN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DISSOLVE-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UP OUR LATEST{ABC NEWSLETT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NOTE OF OUR NEW{LOWER}RESELLERS PRICE LINE ON PAGE 3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FOR THE [PC] ABC VIRUS-HUNTER[TM] FREE TO ALL R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CCENT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16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WINK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MOVE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REE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 CAN USE THE SIGNTALK[TM] SYSTEM TO DIRECT THEI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UNFREE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LOAN [C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REDIT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OLL-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 THE SPECIAL PHONE [PHONE] TO TALK TO A BANK SPECIALIST...</w:t>
      </w:r>
    </w:p>
    <w:p>
      <w:pPr>
        <w:pStyle w:val="PreformattedText"/>
        <w:bidi w:val="0"/>
        <w:jc w:val="left"/>
        <w:rPr/>
      </w:pPr>
      <w:r>
        <w:rPr/>
        <w:tab/>
        <w:t>YOU CAN ALSO -   APPLY FOR CREDIT...  STOP PAYMENT ON A CHECK...</w:t>
      </w:r>
    </w:p>
    <w:p>
      <w:pPr>
        <w:pStyle w:val="PreformattedText"/>
        <w:bidi w:val="0"/>
        <w:jc w:val="left"/>
        <w:rPr/>
      </w:pPr>
      <w:r>
        <w:rPr/>
        <w:tab/>
        <w:t xml:space="preserve">PLUS MUCH MORE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HONE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OUR [HOUS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GAGE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5-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OLL-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INFORMATION TERMINAL [PC] TO DISCOVER THE POTENTIAL SAV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INANCING YOUR MORTGAGE.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MORE ABOUT PRODUCTS AND SERVICE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UP-TO-DATE ACCOUNT INFORMATION...  EVEN REORDER CHECK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HOUSE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CUR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T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YOU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QUICKL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PLOYEE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UNCH ROO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LWAYS, G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PLANT FL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UTOHOLD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YPE-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SH DELIVERY TRUCKS MUST GO TO [FISH] DOCK 86 [FIS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RUCK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SAFE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OW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OR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T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PARK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T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A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GRA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E.D. SIGNS MAKE GREAT CLASS GIFTS [HEART][HEART][HEAR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ARS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RROW-UP][ARROW-UP][ARROW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RROW-UP][ARROW-UP][ARROW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RROW-L] CHEERLEADER TRY OUTS [ARROW-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RROW-R] PTA MEETING [ARROW-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TRIP CARPOOLERS [ARROW-D] MEET AT NOON IN LOWER PARKING AREA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CAR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TALK[T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UPER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IG-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R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T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IN-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U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617-826-9706 FOR MORE INFORMATION ON SIGNTALK[TM] [P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PHONE-STR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